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3402"/>
        <w:gridCol w:w="3686"/>
      </w:tblGrid>
      <w:tr>
        <w:trPr>
          <w:trHeight w:val="944" w:hRule="exact"/>
        </w:trPr>
        <w:tc>
          <w:tcPr>
            <w:tcW w:w="588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ojekt megnevezése: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Horgászturizmus fejlesztése Jánoshalmán</w:t>
            </w:r>
          </w:p>
        </w:tc>
        <w:tc>
          <w:tcPr>
            <w:tcW w:w="3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ojekt-kódja:*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TOP_PLUSZ-1.1.3-21-BK1-2023-00023</w:t>
            </w:r>
          </w:p>
        </w:tc>
      </w:tr>
      <w:tr>
        <w:trPr>
          <w:trHeight w:val="1552" w:hRule="exact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Kedvezményezet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ím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i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/e-mail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Jánoshalma Városi Önkormányzat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440 Jánoshalma, Béke tér 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engyel Endr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6-77/501-001</w:t>
            </w:r>
          </w:p>
        </w:tc>
      </w:tr>
      <w:tr>
        <w:trPr>
          <w:trHeight w:val="1574" w:hRule="exact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Építtet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ím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i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/e-mail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Jánoshalma Városi Önkormányzat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440 Jánoshalma, Béke tér 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engyel Endr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6-77/501-001</w:t>
            </w:r>
          </w:p>
        </w:tc>
      </w:tr>
      <w:tr>
        <w:trPr>
          <w:trHeight w:val="952" w:hRule="atLeast"/>
        </w:trPr>
        <w:tc>
          <w:tcPr>
            <w:tcW w:w="95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  <w:lang w:val="en-US" w:eastAsia="en-US"/>
              </w:rPr>
              <w:t>Projekt: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 xml:space="preserve">Jánoshalma Városi Önkormányzat a település belterületén található horgásztó körüli meglévő infrastruktúrát szeretné felújítani, kibővíteni a korszerűbb és kényelmesebb szabadidő eltöltésének lehetősége érdekében. A beruházás megkönnyíti a horgászok számára a tó megközelítését és kedvezőtlen időjárás esetén is a kényelmesebb használatot. Az esőbeálló és a kiszolgáló épület kényelmesebbé teszi a családtagok számára a tóparti kikapcsolódást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  <w:t>Projekt-kategória (magasépítési vagy sajátos), stb.: A projekt sajátos építményfajtának minősülő építményt tartalmaz. A tervezés során betartásra kerülnek a sajátos építményfajtákra alkalmazandó szabályok.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95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ályázati felhívás azonosítója és neve: 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OP_PLUSZ-1.1.3-21 HELYI ÉS TÉRSÉGI TURIZMUSFEJLESZTÉS</w:t>
            </w:r>
          </w:p>
        </w:tc>
      </w:tr>
      <w:tr>
        <w:trPr>
          <w:trHeight w:val="952" w:hRule="atLeast"/>
        </w:trPr>
        <w:tc>
          <w:tcPr>
            <w:tcW w:w="95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Támogatási Szerződés kelte: </w:t>
            </w:r>
            <w:r>
              <w:rPr>
                <w:rFonts w:cs="Book Antiqua" w:ascii="Book Antiqua" w:hAnsi="Book Antiqua"/>
                <w:bCs/>
              </w:rPr>
              <w:t>2024. április 11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Támogatási Szerződés azonosítója: </w:t>
            </w:r>
            <w:r>
              <w:rPr>
                <w:rFonts w:cs="Book Antiqua" w:ascii="Book Antiqua" w:hAnsi="Book Antiqua"/>
                <w:bCs/>
                <w:sz w:val="20"/>
              </w:rPr>
              <w:t>TOP_PLUSZ-1.1.3-21-BK1-2023-0002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 megítélt támogatás összege/ projekt összköltsége</w:t>
            </w:r>
            <w:r>
              <w:rPr>
                <w:rFonts w:cs="Book Antiqua" w:ascii="Book Antiqua" w:hAnsi="Book Antiqua"/>
                <w:sz w:val="20"/>
              </w:rPr>
              <w:t xml:space="preserve"> (bruttó/nettó): 87 947 013 Ft</w:t>
            </w:r>
          </w:p>
          <w:p>
            <w:pPr>
              <w:pStyle w:val="Normal"/>
              <w:rPr>
                <w:rFonts w:ascii="Book Antiqua" w:hAnsi="Book Antiqua" w:cs="Book Antiqua"/>
                <w:color w:val="3366FF"/>
                <w:sz w:val="20"/>
              </w:rPr>
            </w:pPr>
            <w:r>
              <w:rPr>
                <w:rFonts w:cs="Book Antiqua" w:ascii="Book Antiqua" w:hAnsi="Book Antiqua"/>
                <w:color w:val="3366FF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A Támogatási Szerződés módosítása: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024.07.12. – 1. mérföldkő céldátum módosítás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024.09.30. – képviselő módosítás és 1. mérföldkő céldátum módosítá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025.07.17. – költségvetés módosítá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A Támogatási Szerződés határideje: </w:t>
            </w:r>
            <w:r>
              <w:rPr>
                <w:rFonts w:cs="Book Antiqua" w:ascii="Book Antiqua" w:hAnsi="Book Antiqua"/>
                <w:bCs/>
                <w:sz w:val="20"/>
              </w:rPr>
              <w:t>2025.12.31.</w:t>
            </w:r>
          </w:p>
        </w:tc>
      </w:tr>
      <w:tr>
        <w:trPr>
          <w:trHeight w:val="548" w:hRule="atLeast"/>
        </w:trPr>
        <w:tc>
          <w:tcPr>
            <w:tcW w:w="95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Kormányhatározat száma: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Az Építési és Közlekedési Minisztérium a Jánoshalma Városi Önkormányzatot érintő „Horgászturizmus fejlesztése Jánoshalmán” című projekt megvalósításába konzorciumi tagként nem lépett be és építtetőként sem kívánt eljárni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Nyilatkozat száma: PAT/5135/2024/ÁBTVFFO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1127" w:hRule="atLeast"/>
        </w:trPr>
        <w:tc>
          <w:tcPr>
            <w:tcW w:w="95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Kormányhatározat címe, tárgya: </w:t>
            </w:r>
            <w:r>
              <w:rPr>
                <w:rFonts w:cs="Book Antiqua" w:ascii="Book Antiqua" w:hAnsi="Book Antiqua"/>
                <w:bCs/>
                <w:i/>
              </w:rPr>
              <w:t>Nem releváns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/>
                <w:i/>
                <w:color w:val="3366FF"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A megítélt támogatás összege/ projekt összköltsége</w:t>
            </w:r>
            <w:r>
              <w:rPr>
                <w:rFonts w:cs="Book Antiqua" w:ascii="Book Antiqua" w:hAnsi="Book Antiqua"/>
                <w:i/>
                <w:sz w:val="20"/>
              </w:rPr>
              <w:t xml:space="preserve"> (bruttó/nettó): </w:t>
            </w:r>
            <w:r>
              <w:rPr>
                <w:rFonts w:cs="Book Antiqua" w:ascii="Book Antiqua" w:hAnsi="Book Antiqua"/>
                <w:bCs/>
                <w:i/>
                <w:sz w:val="20"/>
              </w:rPr>
              <w:t>Nem releván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 xml:space="preserve">Kormányhatározat módosítása: </w:t>
            </w:r>
            <w:r>
              <w:rPr>
                <w:rFonts w:cs="Book Antiqua" w:ascii="Book Antiqua" w:hAnsi="Book Antiqua"/>
                <w:bCs/>
                <w:i/>
                <w:sz w:val="20"/>
              </w:rPr>
              <w:t>Nem releván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 xml:space="preserve">Megvalósítás határideje Kormányhatározat szerint: </w:t>
            </w:r>
            <w:r>
              <w:rPr>
                <w:rFonts w:cs="Book Antiqua" w:ascii="Book Antiqua" w:hAnsi="Book Antiqua"/>
                <w:bCs/>
                <w:i/>
                <w:sz w:val="20"/>
              </w:rPr>
              <w:t>Nem releván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74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8"/>
        <w:gridCol w:w="3260"/>
        <w:gridCol w:w="6"/>
      </w:tblGrid>
      <w:tr>
        <w:trPr/>
        <w:tc>
          <w:tcPr>
            <w:tcW w:w="957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Építtetői konzorciumi szerződés: nem releváns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66FF"/>
                <w:sz w:val="20"/>
              </w:rPr>
            </w:pPr>
            <w:r>
              <w:rPr>
                <w:rFonts w:cs="Book Antiqua" w:ascii="Book Antiqua" w:hAnsi="Book Antiqua"/>
                <w:b/>
                <w:color w:val="3366FF"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er"/>
              <w:tabs>
                <w:tab w:val="left" w:pos="567" w:leader="none"/>
                <w:tab w:val="left" w:pos="2977" w:leader="none"/>
                <w:tab w:val="center" w:pos="4536" w:leader="none"/>
                <w:tab w:val="right" w:pos="8505" w:leader="none"/>
              </w:tabs>
              <w:spacing w:before="0" w:after="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ojektben betöltött funkció, feladat</w:t>
            </w:r>
          </w:p>
        </w:tc>
        <w:tc>
          <w:tcPr>
            <w:tcW w:w="3260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zervezet</w:t>
            </w:r>
          </w:p>
        </w:tc>
      </w:tr>
      <w:tr>
        <w:trPr>
          <w:trHeight w:val="378" w:hRule="atLeast"/>
          <w:cantSplit w:val="true"/>
        </w:trPr>
        <w:tc>
          <w:tcPr>
            <w:tcW w:w="6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onzorciumvezető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eladatok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/>
            </w:pPr>
            <w:r>
              <w:rPr>
                <w:rFonts w:cs="Book Antiqua" w:ascii="Book Antiqua" w:hAnsi="Book Antiqua"/>
                <w:sz w:val="20"/>
              </w:rPr>
              <w:t>- projekt előkészítési tevékenységének szervezés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- adatszolgáltatás nyújtása a Projekt-előkészítő tanulmányhoz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- beszerzési és releváns esetben közbeszerzési eljárások lefolytatás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- a konzorcium működtetés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- projektmenedzsment szervezése, biztosítás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/>
            </w:pPr>
            <w:r>
              <w:rPr>
                <w:rFonts w:cs="Book Antiqua" w:ascii="Book Antiqua" w:hAnsi="Book Antiqua"/>
                <w:sz w:val="20"/>
              </w:rPr>
              <w:t>- költségvetési szervként a projekt pénzügyi vonatkozásainak az államháztartásról szóló 2011. évi CXCV. törvény előírásainak, illetve a hatályos törvényeknek történő megfeleltetés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- beruházás lebonyolítás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ánoshalma Városi Önkormányzat</w:t>
            </w:r>
          </w:p>
        </w:tc>
      </w:tr>
      <w:tr>
        <w:trPr>
          <w:cantSplit w:val="true"/>
        </w:trPr>
        <w:tc>
          <w:tcPr>
            <w:tcW w:w="6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onzorciumi tag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eladatok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/>
            </w:pPr>
            <w:r>
              <w:rPr>
                <w:rFonts w:cs="Book Antiqua" w:ascii="Book Antiqua" w:hAnsi="Book Antiqua"/>
                <w:sz w:val="20"/>
              </w:rPr>
              <w:t>- részvétel a projekt előkészítő tevékenység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/>
            </w:pPr>
            <w:r>
              <w:rPr>
                <w:rFonts w:cs="Book Antiqua" w:ascii="Book Antiqua" w:hAnsi="Book Antiqua"/>
                <w:sz w:val="20"/>
              </w:rPr>
              <w:t>- projektmenedzsment tevékenység ellátása saját teljesítés keretébe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977" w:leader="none"/>
              </w:tabs>
              <w:ind w:left="142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- EPTK felület alkalmazása: előleg lehívás, kifizetési igények, szakmai beszámolók és módosítási igények kezelése</w:t>
            </w:r>
          </w:p>
        </w:tc>
        <w:tc>
          <w:tcPr>
            <w:tcW w:w="3260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KMFÜ Bács-Kiskun Megyei Fejlesztési Ügynökség Nonprofit Kft.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7088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ojektszervezet tagjai és feladataik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Építtet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Jánoshalma Városi Önkormányza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i: Lengyel Endre polgármeste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Ördögh Edit Brigitta alpolgármeste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ím: 6440 Jánoshalma, Béke tér 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szám: (06 77) 501 001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Projektvezet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Kasziba Sándo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ím: 6440 Jánoshalma, Béke tér 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: 06-77-501-001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-mail: kaszibasanyi@janoshalma.hu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Lebonyolító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z építtető döntése alapján a feladatokat a műszaki ellenőr látja el.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űszaki ellenő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zakág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ogosultság: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app István E.V. 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ím: 6500 Baja, Gyalog u. 1.</w:t>
            </w:r>
          </w:p>
          <w:p>
            <w:pPr>
              <w:pStyle w:val="Contents1"/>
              <w:spacing w:before="0" w:after="0"/>
              <w:rPr/>
            </w:pPr>
            <w:r>
              <w:rPr>
                <w:rFonts w:cs="Book Antiqua" w:ascii="Book Antiqua" w:hAnsi="Book Antiqua"/>
                <w:bCs/>
              </w:rPr>
              <w:t>NÜJ szám: 577752737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zakág: magasépítés, mélyépítés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E-mail cím: istvanpapp79@gmail.com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elefonszám: +36304483615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ervez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t szervezet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zakág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ogosultság: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Book Antiqua" w:ascii="Book Antiqua" w:hAnsi="Book Antiqua"/>
                <w:b/>
              </w:rPr>
              <w:t>Szervezet: Sándorfi Építész Tervező Kft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ím: 6500 Baja, Táncsics Mihály utca 10/B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ándorfi Róbert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NÜJ szám: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Szakág: építész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E-mail cím: srti@t-online.hu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</w:rPr>
              <w:t>Telefonszám: +36203220031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Bevont Szakági tervezők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Fekete Kornéli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Szakág: gépész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E-mail cím: fekete.kornelia@arkadii.hu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as Gyul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Szakág: villamos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E-mail cím: sas.gyula@t-online.hu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Laki Tamás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Szakág: rehabilitációs szakmérnök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E-mail cím: </w:t>
            </w:r>
            <w:hyperlink r:id="rId2">
              <w:r>
                <w:rPr>
                  <w:rStyle w:val="InternetLink"/>
                  <w:rFonts w:cs="Book Antiqua" w:ascii="Book Antiqua" w:hAnsi="Book Antiqua"/>
                  <w:bCs/>
                </w:rPr>
                <w:t>rampa@rampa.hu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ervellenő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t szervezet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zakág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ogosultság: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Az építtető döntése alapján nem kíván bevonni tervellenőrt. </w:t>
            </w:r>
          </w:p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öltségszakértő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t szervezet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zakág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ogosultság: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z állami építési beruházás előkészítésébe és megvalósításába költségszakértő nem kerül bevonásra, a tervező készíti el és felel az állami építési beruházásokhoz kapcsolódó költségbecslések és költségszámítások megalapozottságáért, továbbá az építészeti-műszaki dokumentációkban foglaltaknak való megfelelőségéért.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ivitelez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eve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i: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 kivitelező nem ismert a közbeszerzési eljárás lefolytatását követően válik a projektszervezet részévé.</w:t>
            </w:r>
          </w:p>
        </w:tc>
      </w:tr>
      <w:tr>
        <w:trPr>
          <w:trHeight w:val="57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Üzemeltető </w:t>
            </w:r>
            <w:r>
              <w:rPr>
                <w:rFonts w:cs="Book Antiqua" w:ascii="Book Antiqua" w:hAnsi="Book Antiqua"/>
                <w:bCs/>
              </w:rPr>
              <w:t>(amennyiben nem egyezik meg az építtetővel)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Jánoshalmi Horgász Egyesüle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ím: 6440 Jánoshalma, Fürdő utca 4/A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épviseli: Fenyvesi Máté elnök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 cím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fonszám: +36308192494</w:t>
            </w:r>
          </w:p>
        </w:tc>
      </w:tr>
      <w:tr>
        <w:trPr>
          <w:trHeight w:val="516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rojektmenedzsment szervezet 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Book Antiqua" w:ascii="Book Antiqua" w:hAnsi="Book Antiqua"/>
                <w:b/>
              </w:rPr>
              <w:t>BKMFÜ Bács-Kiskun Megyei Fejlesztési Ügynökség Nonprofit Kft.</w:t>
            </w:r>
          </w:p>
        </w:tc>
      </w:tr>
      <w:tr>
        <w:trPr>
          <w:trHeight w:val="496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olgármester által delegált személy</w:t>
            </w:r>
          </w:p>
        </w:tc>
        <w:tc>
          <w:tcPr>
            <w:tcW w:w="7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</w:rPr>
              <w:t>-</w:t>
            </w:r>
          </w:p>
        </w:tc>
      </w:tr>
      <w:tr>
        <w:trPr>
          <w:trHeight w:val="9676" w:hRule="atLeast"/>
          <w:cantSplit w:val="true"/>
        </w:trPr>
        <w:tc>
          <w:tcPr>
            <w:tcW w:w="95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ojektszervezet tagjai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Építtető:</w:t>
            </w:r>
            <w:r>
              <w:rPr>
                <w:rFonts w:cs="Book Antiqua" w:ascii="Book Antiqua" w:hAnsi="Book Antiqua"/>
                <w:sz w:val="20"/>
              </w:rPr>
              <w:t xml:space="preserve"> Jánoshalma Városi Önkormányzat, képviseli: Lengyel Endre polgármester, Ördögh Edit Brigitta alpolgármeste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Projektvezető: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Az építtető kijelölte a projektvezetőt a JH/675-36/2025 iktatószámú nyilatkozattal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Műszaki ellenőr és beruházás lebonyolító: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 lebonyolító az állami építési beruházás koordinálásának személyi felelőse. A pályázatban szereplő költségbecslés alapján az uniós közbeszerzési értékhatárt meg nem haladó becsült értékű állami építési beruházás esetén a lebonyolító feladatait a műszaki ellenőr látja el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A műszaki ellenőr és lebonyolító feladatait és felelősségét a 2025.10.01. napján kötött szerződés tartalmazza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ervez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z állami építési beruházási folyamat előkészítésében és megvalósításában részt vevő, Magyar Mérnöki Kamarai vagy Magyar Építész Kamarai tagsággal és tervezői jogosultsággal rendelkező közreműködő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A tervező feladata és felelősségét a 2024.07.01. napján kötött tervezői szerződés, a tervezői művezetésre, költségszakértésre vonatkozó feladatokat és felelősséget a 2025.10.01. napján között szerződésmódosítás tartalmazza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Költségszakértő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>Nem kerül bevonásra költségszakértő. A tervező felel a tervezői költségvetési kiírás és költségbecslés teljeskörűségéért és pontosságáért, amely alól sem a tervellenőr, sem az építtető vagy a nevében eljáró közreműködők elfogadó nyilatkozata nem mentesíti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ervellenőr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Az építtető döntött és nem kíván bevonni tervellenőrt.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Kivitelező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 közbeszerzés még nem került kiírásra, így a kivitelező személye még nem ismert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>Kivitelező a feladatait és kötelezettségeit az építőipari kivitelezési tevékenység során a felelős műszaki vezető irányításával és felelőssége mellett látja el. A felelős műszaki vezető tevékenysége a vállalkozó kivitelező kivitelezési szerződésében vállalt építőipari kivitelezési tevékenységnek vagy meghatározott részének irányítására terjed ki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 projektszervezet tagjainak szerepköréhez tartozó felelősségi- és hatásköröket a projekt szervezeti- és működési kézikönyve tartalmazza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  <w:bookmarkStart w:id="0" w:name="_Hlk173404278"/>
      <w:bookmarkStart w:id="1" w:name="_Hlk173404278"/>
      <w:bookmarkEnd w:id="1"/>
      <w:r>
        <w:br w:type="page"/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</w:tblGrid>
      <w:tr>
        <w:trPr>
          <w:trHeight w:val="1205" w:hRule="atLeas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  <w:bookmarkStart w:id="2" w:name="_Hlk191118081"/>
            <w:bookmarkStart w:id="3" w:name="_Hlk191118081"/>
            <w:bookmarkEnd w:id="3"/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A projektszervezet tagjai közötti információmegosztás formáját és az együttműködés szabályait a mellékletben szereplő PMSZK rögzíti.</w:t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</w:tr>
      <w:tr>
        <w:trPr>
          <w:trHeight w:val="9654" w:hRule="exac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lang w:val="en-US" w:eastAsia="en-US"/>
              </w:rPr>
              <w:t>Projektszervezet munkáját segítő egyéb résztvevők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Dr Rennerné Dr Radvánszki Anikó</w:t>
            </w:r>
            <w:r>
              <w:rPr>
                <w:rFonts w:cs="Book Antiqua" w:ascii="Book Antiqua" w:hAnsi="Book Antiqua"/>
                <w:sz w:val="20"/>
              </w:rPr>
              <w:t>, jegyző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>Telefonszám: +36 77 501 001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u w:val="single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20"/>
                </w:rPr>
                <w:t>rennerne.aniko@janoshalma.hu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int jegyző részt vesz a projekt megvalósításában, különösen a szerződéseket érintő kockázatok kezelésében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Halász-Csiba Renáta</w:t>
            </w:r>
            <w:r>
              <w:rPr>
                <w:rFonts w:cs="Book Antiqua" w:ascii="Book Antiqua" w:hAnsi="Book Antiqua"/>
                <w:sz w:val="20"/>
              </w:rPr>
              <w:t>, pályázati referen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szám: +36 30 9473548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u w:val="single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Book Antiqua" w:ascii="Book Antiqua" w:hAnsi="Book Antiqua"/>
                  <w:sz w:val="20"/>
                </w:rPr>
                <w:t>csibarenata@janoshalma.hu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mint pályázati referens felel a projekt határidőben történő megvalósításáért. A pénzügyi, likviditással kapcsolatos feladatok ellátásáért. Egyeztet és folyamatosan tájékoztatást ad Építtető és Projektvezető részére a beruházás megvalósításáról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Magyar Péter</w:t>
            </w:r>
            <w:r>
              <w:rPr>
                <w:rFonts w:cs="Book Antiqua" w:ascii="Book Antiqua" w:hAnsi="Book Antiqua"/>
                <w:sz w:val="20"/>
              </w:rPr>
              <w:t>, műszaki referen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szám: +36 70 657 5267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u w:val="single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rFonts w:cs="Book Antiqua" w:ascii="Book Antiqua" w:hAnsi="Book Antiqua"/>
                  <w:sz w:val="20"/>
                </w:rPr>
                <w:t>magyarpeter@janoshalma.hu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mint műszaki referens felel a kivitelezés határidőben történő megvalósításáért, a műszaki, szakmai feladatok ellátásáért. Egyeztet és folyamatosan tájékoztatást ad Projektvezető részére a kivitelezés megvalósításáról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Ambrusné Mike Imola</w:t>
            </w:r>
            <w:r>
              <w:rPr>
                <w:rFonts w:cs="Book Antiqua" w:ascii="Book Antiqua" w:hAnsi="Book Antiqua"/>
                <w:sz w:val="20"/>
              </w:rPr>
              <w:t>, projektmenedzser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lefonszám: +36 30 313 1238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u w:val="single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E-mail: </w:t>
            </w:r>
            <w:hyperlink r:id="rId6">
              <w:r>
                <w:rPr>
                  <w:rStyle w:val="InternetLink"/>
                  <w:rFonts w:cs="Book Antiqua" w:ascii="Book Antiqua" w:hAnsi="Book Antiqua"/>
                  <w:sz w:val="20"/>
                </w:rPr>
                <w:t>mikeimola@bkmfu.hu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mint projektmenedzser felel a projekt határidőben történő megvalósításáért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 projektszervezet munkáját segítő személyek a projektszervezeti üléseken a szakterületükkel kapcsolatosan felmerülő kérdések esetében vesznek részt, részvételük nem kötelező.</w:t>
            </w:r>
          </w:p>
        </w:tc>
      </w:tr>
      <w:tr>
        <w:trPr>
          <w:trHeight w:val="4204" w:hRule="exac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mmentSubject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jekt részletes műszaki tartalma: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a horgásztó partján felújításra kerül a kiszolgáló épület (mosdók közösségi tér, konyha, iroda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50 fő befogadására alkalmas esőbeálló épül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a tó mellett sétány létesítése 44 m hosszan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bekötőút épül a kiszolgáló épület és a Fürdő utca közöt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vízi mentéshez szükséges kikötési hely csónakállás épül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a kiszolgáló épület mellett 3 db zúzottköves parkoló és 1 db akadálymentes parkoló épül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CommentSubject"/>
              <w:jc w:val="both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</w:rPr>
              <w:t xml:space="preserve">Előfeltételek: </w:t>
            </w:r>
          </w:p>
          <w:p>
            <w:pPr>
              <w:pStyle w:val="Jegyzetszve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SZ hatályba lépese: 2024.04.11</w:t>
            </w:r>
          </w:p>
          <w:p>
            <w:pPr>
              <w:pStyle w:val="Jegyzetszve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lőleg igény: Jánoshalma Városi Önkormányzat: 6 024 778 Ft (2024) </w:t>
            </w:r>
          </w:p>
          <w:p>
            <w:pPr>
              <w:pStyle w:val="Jegyzetszve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KMFÜ Bács-Kiskun Megyei Fejlesztési Ügynökség Nonprofit Kft. 945 500 Ft (2024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 forrás rendelkezésre áll és az előrehaladás arányában folyamatos előleg lehívás lesz releván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3366FF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lhatárolás:</w:t>
            </w:r>
            <w:r>
              <w:rPr>
                <w:rFonts w:cs="Book Antiqua" w:ascii="Book Antiqua" w:hAnsi="Book Antiqua"/>
                <w:sz w:val="20"/>
              </w:rPr>
              <w:t xml:space="preserve"> Nem releván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3366FF"/>
                <w:sz w:val="20"/>
              </w:rPr>
            </w:pPr>
            <w:r>
              <w:rPr>
                <w:rFonts w:cs="Book Antiqua" w:ascii="Book Antiqua" w:hAnsi="Book Antiqua"/>
                <w:color w:val="3366FF"/>
                <w:sz w:val="20"/>
              </w:rPr>
            </w:r>
          </w:p>
        </w:tc>
      </w:tr>
      <w:tr>
        <w:trPr>
          <w:trHeight w:val="4688" w:hRule="exac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Projekt célja: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bookmarkStart w:id="4" w:name="_Hlk201748694"/>
            <w:bookmarkEnd w:id="4"/>
            <w:r>
              <w:rPr>
                <w:rFonts w:cs="Book Antiqua" w:ascii="Book Antiqua" w:hAnsi="Book Antiqua"/>
                <w:bCs/>
                <w:sz w:val="20"/>
              </w:rPr>
              <w:t xml:space="preserve">Integrált módon olyan infrastrukturális fejlesztést megvalósítani, ami hozzájárul a települési kép és a környezeti állapot javításához, hosszú távon a fiatalok helyben maradását támogatja.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bookmarkStart w:id="5" w:name="_Hlk201748694"/>
            <w:bookmarkEnd w:id="5"/>
            <w:r>
              <w:rPr>
                <w:rFonts w:cs="Book Antiqua" w:ascii="Book Antiqua" w:hAnsi="Book Antiqua"/>
                <w:sz w:val="20"/>
              </w:rPr>
              <w:t>A jánoshalmi horgásztó környezetének fejlesztése hozzásegíti a települést a meglévő turisztikai attrakciójának, a horgásztónak magasabb színvonalon történő használatához. A helyi és az ide látogató horgászok igényeinek kiszolgálásával lehetővé válik szélesebb körű horgásztársadalom megszólítása is. A turisták számának növekedése indukálhatja a helyi-térségi foglalkoztatás bővítését is az új szolgáltatások megjelenésével és a meglévők színvonalának emelésével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Részcélok:</w:t>
            </w:r>
          </w:p>
          <w:p>
            <w:pPr>
              <w:pStyle w:val="Jegyzetszveg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jektszervezet létrehozása</w:t>
            </w:r>
          </w:p>
          <w:p>
            <w:pPr>
              <w:pStyle w:val="Jegyzetszveg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keres közbeszerzési eljárás lefolytatása</w:t>
            </w:r>
          </w:p>
          <w:p>
            <w:pPr>
              <w:pStyle w:val="Jegyzetszveg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vitelező részére munkaterület átadása</w:t>
            </w:r>
          </w:p>
          <w:p>
            <w:pPr>
              <w:pStyle w:val="Jegyzetszveg"/>
              <w:numPr>
                <w:ilvl w:val="0"/>
                <w:numId w:val="2"/>
              </w:numPr>
              <w:rPr/>
            </w:pPr>
            <w:r>
              <w:rPr>
                <w:rFonts w:cs="Book Antiqua" w:ascii="Book Antiqua" w:hAnsi="Book Antiqua"/>
              </w:rPr>
              <w:t xml:space="preserve">kivitelezés befejezése </w:t>
            </w:r>
          </w:p>
          <w:p>
            <w:pPr>
              <w:pStyle w:val="Jegyzetszveg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áró beszámoló elkészítése (szakmai beszámoló és pénzügyi elszámolá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</w:rPr>
              <w:t>használatbavételi engedély megszerzése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</w:tblGrid>
      <w:tr>
        <w:trPr>
          <w:trHeight w:val="830" w:hRule="atLeas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Jegyzetszveg"/>
              <w:rPr/>
            </w:pPr>
            <w:r>
              <w:rPr/>
              <w:t xml:space="preserve">Kockázatok: </w:t>
            </w:r>
          </w:p>
          <w:tbl>
            <w:tblPr>
              <w:tblW w:w="9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  <w:gridCol w:w="1418"/>
              <w:gridCol w:w="1275"/>
              <w:gridCol w:w="1273"/>
              <w:gridCol w:w="1985"/>
              <w:gridCol w:w="1562"/>
            </w:tblGrid>
            <w:tr>
              <w:trPr>
                <w:trHeight w:val="889" w:hRule="atLeas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Bekövetkezés valószínűség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 xml:space="preserve">Bekövetkezés hatásának mértéke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ockázat szintje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lési és megelőzési intézkedések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Értékelése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lacsony/közepes/magas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3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14"/>
                      <w:szCs w:val="14"/>
                    </w:rPr>
                    <w:t>Műszaki kockázatok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Engedélyezési eljárások elhúzódás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elhanyagolható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előz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megfelelő idő tervezése az engedélyeztetéshez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felelő szakmai háttérrel rendelkező szakértők/kivitelező kiválasztás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ritikus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előz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megfelelő szakmai, műszaki előírásokkal és szerződéses mellék kötelezettségekkel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</w:t>
                  </w:r>
                </w:p>
              </w:tc>
            </w:tr>
            <w:tr>
              <w:trPr/>
              <w:tc>
                <w:tcPr>
                  <w:tcW w:w="93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Jegyzetszveg"/>
                    <w:rPr>
                      <w:rFonts w:ascii="Book Antiqua" w:hAnsi="Book Antiqua" w:cs="Book Antiqu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14"/>
                      <w:szCs w:val="14"/>
                    </w:rPr>
                    <w:t>Pénzügyi kockázatok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agasabb kivitelezői ár, mint a rendelkezésre álló forrá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nagyon valószín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ritikus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előz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megalapozott költségvetés a kiviteli tervek alapján, szükség esetén a műszaki tartalom módosítása, opcionális tételek kiírása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 kivitelező pénzügyi helyzete romlik, akadozik a teljesíté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i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ritikus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előz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alkalmassági kritériumok a projekt méretéhez igazítva, meghiúsulási kötbér alkalmazása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lacsony</w:t>
                  </w:r>
                </w:p>
              </w:tc>
            </w:tr>
            <w:tr>
              <w:trPr/>
              <w:tc>
                <w:tcPr>
                  <w:tcW w:w="93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rPr>
                      <w:rFonts w:ascii="Book Antiqua" w:hAnsi="Book Antiqua" w:cs="Book Antiqu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14"/>
                      <w:szCs w:val="14"/>
                    </w:rPr>
                    <w:t>Jogi kockázatok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beszerzési eljárás eredményesség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i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is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előz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pontos és részletes kiviteli terv és műszaki dokumentáció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Vállalkozó határidőben történő teljesítés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lés</w:t>
                  </w:r>
                </w:p>
                <w:p>
                  <w:pPr>
                    <w:pStyle w:val="Jegyzetszveg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az organizációs terv előírása és folyamatos monitoringja, részteljesítési határidők rögzítése, szükség esetén póthatáridő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lacsony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Átadás-átvételi eljárás nehézsége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elhanyagolható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lacson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l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előzetes szakhatósági és közmű egyezetetések lefolytatása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lacsony</w:t>
                  </w:r>
                </w:p>
              </w:tc>
            </w:tr>
            <w:tr>
              <w:trPr/>
              <w:tc>
                <w:tcPr>
                  <w:tcW w:w="93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rPr>
                      <w:rFonts w:ascii="Book Antiqua" w:hAnsi="Book Antiqua" w:cs="Book Antiqu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14"/>
                      <w:szCs w:val="14"/>
                    </w:rPr>
                    <w:t>Működési kockázatok</w:t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Vandalizmu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i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ritikus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 xml:space="preserve">megelőzés </w:t>
                  </w:r>
                </w:p>
                <w:p>
                  <w:pPr>
                    <w:pStyle w:val="Jegyzetszveg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kamerarendszer kiépítésével csökkenthető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alacsony</w:t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Szélsőséges időjárá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 valószínűség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 hatású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érsékel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megelőzés</w:t>
                  </w:r>
                </w:p>
                <w:p>
                  <w:pPr>
                    <w:pStyle w:val="Jegyzetszveg"/>
                    <w:jc w:val="center"/>
                    <w:rPr>
                      <w:rFonts w:ascii="Book Antiqua" w:hAnsi="Book Antiqua" w:cs="Book Antiqua"/>
                      <w:sz w:val="14"/>
                      <w:szCs w:val="14"/>
                    </w:rPr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(tértervezés segítségével csökkenteni lehet a szélsőséges csapadékmennyiség okozta károkat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Jegyzetszveg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4"/>
                      <w:szCs w:val="14"/>
                    </w:rPr>
                    <w:t>közepes</w:t>
                  </w:r>
                </w:p>
              </w:tc>
            </w:tr>
          </w:tbl>
          <w:p>
            <w:pPr>
              <w:pStyle w:val="Jegyzetszve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 kockázatok kezelése a projekt végrehajtása során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sz w:val="20"/>
              </w:rPr>
              <w:t>A kockázatelemzés során a kockázatok azonosítása, csoportosítása és értékelése történt meg. A projekt előrehaladása során további kockázatok is felmerülhetnek, illetve az eddigi kockázatok bekövetkezési valószínűsége növekedhet vagy csökkenhet ezért a megelőzési intézkedések is változhatnak. Amennyiben változás következik be úgy kiegészítésre, módosításra kerül a fenti táblázat.</w:t>
            </w:r>
          </w:p>
        </w:tc>
      </w:tr>
      <w:tr>
        <w:trPr>
          <w:trHeight w:val="830" w:hRule="atLeast"/>
          <w:cantSplit w:val="true"/>
        </w:trPr>
        <w:tc>
          <w:tcPr>
            <w:tcW w:w="95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Kapcsolódó projektek: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-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6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2126"/>
        <w:gridCol w:w="2126"/>
      </w:tblGrid>
      <w:tr>
        <w:trPr>
          <w:cantSplit w:val="true"/>
        </w:trPr>
        <w:tc>
          <w:tcPr>
            <w:tcW w:w="5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ts1"/>
              <w:tabs>
                <w:tab w:val="clear" w:pos="8495"/>
                <w:tab w:val="left" w:pos="480" w:leader="none"/>
                <w:tab w:val="left" w:pos="7790" w:leader="none"/>
              </w:tabs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ervezett mérföldkövek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h</w:t>
            </w:r>
            <w:r>
              <w:rPr>
                <w:rFonts w:cs="Book Antiqua" w:ascii="Book Antiqua" w:hAnsi="Book Antiqua"/>
                <w:b/>
                <w:sz w:val="20"/>
                <w:lang w:val="en-US" w:eastAsia="en-US"/>
              </w:rPr>
              <w:t>atáridő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felelős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1.Mérföldkő</w:t>
            </w:r>
          </w:p>
        </w:tc>
      </w:tr>
      <w:tr>
        <w:trPr/>
        <w:tc>
          <w:tcPr>
            <w:tcW w:w="5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űszaki tervdokumentációk elkészítés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ulajdonviszonyok rendezés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onzorciumi megállapodás véglegesítés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</w:rPr>
              <w:t>Felhívás 2.3. és 2.4. pontjában előírt releváns szakmai-műszaki és horizontális feltételeknek való megfelelés bemutatása, éghajlatváltozási reziliencia-vizsgálat dokumentációja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nergiatanúsítvány a megújításra kerülő épületrő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datszolgáltatás a Felhívás 6.2. pontjában meghatározott szakmai mutatókra vonatkozóan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atályos ITS- hez való illeszkedésének bemutatása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lső mérföldkőig teljesítendő feltételek teljesítése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2024.12.31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Építtető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2. Mérföldkő</w:t>
            </w:r>
          </w:p>
        </w:tc>
      </w:tr>
      <w:tr>
        <w:trPr/>
        <w:tc>
          <w:tcPr>
            <w:tcW w:w="5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zikai befejezést igazoló dokumentumok elkészítése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datszolgáltatás a Felhívás 6.2. pontjában meghatározott szakmai mutatókra vonatkozóan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 projektmenedzsment szervezet rövid bemutatása, valamint a Kedvezményezett büntetőjogi felelőssége tudatában megtett nyilatkozata arra vonatkozóan, hogy a projekt menedzsment szervezet megfelel a 2021-2027-es időszakra vonatkozó Elszámolási Útmutató c. dokumentumának 3.8.2 pontjában le írtaknak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0"/>
              </w:rPr>
              <w:t>2025.12.31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Építtető</w:t>
            </w:r>
          </w:p>
        </w:tc>
      </w:tr>
      <w:tr>
        <w:trPr/>
        <w:tc>
          <w:tcPr>
            <w:tcW w:w="5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ZCS benyújtás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0"/>
              </w:rPr>
              <w:t>2026.03.01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ojektmenedzser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0"/>
      </w:tblGrid>
      <w:tr>
        <w:trPr>
          <w:trHeight w:val="492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ts1"/>
              <w:tabs>
                <w:tab w:val="clear" w:pos="8495"/>
                <w:tab w:val="left" w:pos="480" w:leader="none"/>
                <w:tab w:val="left" w:pos="7790" w:leader="none"/>
              </w:tabs>
              <w:spacing w:before="0" w:after="0"/>
              <w:rPr>
                <w:rFonts w:ascii="Book Antiqua" w:hAnsi="Book Antiqua" w:cs="Book Antiqua"/>
                <w:lang w:val="hu-HU" w:eastAsia="hu-HU"/>
              </w:rPr>
            </w:pPr>
            <w:r>
              <w:rPr>
                <w:rFonts w:cs="Book Antiqua" w:ascii="Book Antiqua" w:hAnsi="Book Antiqua"/>
                <w:b/>
              </w:rPr>
              <w:t>Projekt véghatárideje:</w:t>
            </w:r>
            <w:r>
              <w:rPr>
                <w:rFonts w:cs="Book Antiqua" w:ascii="Book Antiqua" w:hAnsi="Book Antiqua"/>
              </w:rPr>
              <w:t xml:space="preserve"> 2025.12.3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hu-HU" w:eastAsia="hu-HU"/>
              </w:rPr>
            </w:pPr>
            <w:r>
              <w:rPr>
                <w:rFonts w:cs="Book Antiqua" w:ascii="Book Antiqua" w:hAnsi="Book Antiqua"/>
                <w:sz w:val="20"/>
                <w:lang w:val="hu-HU" w:eastAsia="hu-HU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z Ábtv. 4 § (3) bekezdés szerinti mentesítés(ek) vagy kedvezmény(ek):</w:t>
            </w:r>
          </w:p>
          <w:p>
            <w:pPr>
              <w:pStyle w:val="Contents1"/>
              <w:tabs>
                <w:tab w:val="clear" w:pos="8495"/>
                <w:tab w:val="left" w:pos="480" w:leader="none"/>
                <w:tab w:val="left" w:pos="7790" w:leader="none"/>
              </w:tabs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hu-HU" w:eastAsia="hu-HU"/>
              </w:rPr>
              <w:t xml:space="preserve">Jelen dokumentum 12. számú melléklete részletesen tartalmazza 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0"/>
      </w:tblGrid>
      <w:tr>
        <w:trPr>
          <w:trHeight w:val="359" w:hRule="atLeast"/>
          <w:cantSplit w:val="true"/>
        </w:trPr>
        <w:tc>
          <w:tcPr>
            <w:tcW w:w="964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rojekt becsült összes költség (előirányzat) költségszámítás szerint </w:t>
            </w:r>
            <w:r>
              <w:rPr>
                <w:rFonts w:cs="Book Antiqua" w:ascii="Book Antiqua" w:hAnsi="Book Antiqua"/>
                <w:i/>
                <w:sz w:val="20"/>
              </w:rPr>
              <w:t>(</w:t>
            </w:r>
            <w:r>
              <w:rPr>
                <w:rFonts w:cs="Book Antiqua" w:ascii="Book Antiqua" w:hAnsi="Book Antiqua"/>
                <w:b/>
                <w:bCs/>
                <w:i/>
                <w:sz w:val="20"/>
                <w:u w:val="single"/>
              </w:rPr>
              <w:t>bruttó</w:t>
            </w:r>
            <w:r>
              <w:rPr>
                <w:rFonts w:cs="Book Antiqua" w:ascii="Book Antiqua" w:hAnsi="Book Antiqua"/>
                <w:i/>
                <w:sz w:val="20"/>
              </w:rPr>
              <w:t>/nettó  eft/EURO)</w:t>
            </w:r>
          </w:p>
        </w:tc>
      </w:tr>
      <w:tr>
        <w:trPr>
          <w:trHeight w:val="593" w:hRule="atLeast"/>
          <w:cantSplit w:val="true"/>
        </w:trPr>
        <w:tc>
          <w:tcPr>
            <w:tcW w:w="964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Összes költség (előirányzat):  </w:t>
            </w:r>
            <w:r>
              <w:rPr>
                <w:rFonts w:cs="Book Antiqua" w:ascii="Book Antiqua" w:hAnsi="Book Antiqua"/>
                <w:sz w:val="20"/>
              </w:rPr>
              <w:t>87 947 013 F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97"/>
        <w:gridCol w:w="2772"/>
      </w:tblGrid>
      <w:tr>
        <w:trPr>
          <w:trHeight w:val="397" w:hRule="exact"/>
          <w:cantSplit w:val="true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PAD aktuális verzió száma:</w:t>
            </w:r>
            <w:r>
              <w:rPr>
                <w:rFonts w:cs="Book Antiqua" w:ascii="Book Antiqua" w:hAnsi="Book Antiqua"/>
              </w:rPr>
              <w:t xml:space="preserve"> 1</w:t>
            </w:r>
          </w:p>
        </w:tc>
      </w:tr>
      <w:tr>
        <w:trPr>
          <w:trHeight w:val="656" w:hRule="exact"/>
          <w:cantSplit w:val="true"/>
        </w:trPr>
        <w:tc>
          <w:tcPr>
            <w:tcW w:w="95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D aktuális verzió jóváhagyási dátuma: </w:t>
            </w:r>
          </w:p>
        </w:tc>
      </w:tr>
      <w:tr>
        <w:trPr>
          <w:trHeight w:val="397" w:hRule="exact"/>
          <w:cantSplit w:val="true"/>
        </w:trPr>
        <w:tc>
          <w:tcPr>
            <w:tcW w:w="95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AD módosítások </w:t>
            </w:r>
          </w:p>
        </w:tc>
      </w:tr>
      <w:tr>
        <w:trPr>
          <w:trHeight w:val="1793" w:hRule="exact"/>
          <w:cantSplit w:val="true"/>
        </w:trPr>
        <w:tc>
          <w:tcPr>
            <w:tcW w:w="6797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ódosítás leírása: </w:t>
            </w:r>
          </w:p>
        </w:tc>
        <w:tc>
          <w:tcPr>
            <w:tcW w:w="2772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ts1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ódosítás jóváhagyás dátuma: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5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3119"/>
        <w:gridCol w:w="3969"/>
      </w:tblGrid>
      <w:tr>
        <w:trPr>
          <w:trHeight w:val="733" w:hRule="atLeast"/>
          <w:cantSplit w:val="true"/>
        </w:trPr>
        <w:tc>
          <w:tcPr>
            <w:tcW w:w="95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Tagok és résztvevők aláírása: </w:t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év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beosztás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láírás</w:t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Lengyel Endre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olgármester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Ördögh Edit Brigitta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polgármester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r. Rennerné Dr. Radvánszki Anikó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gyző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asziba Sándor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jektvezető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ándorfi Róbert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ervező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app István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BefejezsZrmondatok"/>
              <w:widowControl/>
              <w:spacing w:lineRule="auto" w:line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űszaki ellenőr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alász-Csiba Renáta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ályázati referens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gyar Péter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űszaki referens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mbrusné Mike Imola</w:t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jektmenedzser</w:t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PAD jóváhagyás kelte: 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u w:val="single"/>
        </w:rPr>
      </w:pPr>
      <w:r>
        <w:rPr>
          <w:rFonts w:cs="Book Antiqua" w:ascii="Book Antiqua" w:hAnsi="Book Antiqua"/>
          <w:b/>
          <w:sz w:val="20"/>
          <w:u w:val="single"/>
        </w:rPr>
        <w:t>Mellékletek: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Kötelező mellékletek</w:t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>1. számú melléklet:</w:t>
        <w:tab/>
        <w:t>Építtetői kijelölés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2. számú melléklet: </w:t>
        <w:tab/>
        <w:t>Támogatási szerződés és/vagy Kormányhatározat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3. számú melléklet:</w:t>
        <w:tab/>
        <w:t xml:space="preserve">Projekt Szervezeti és Működési Kézikönyv (PSZMK) 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4. számú melléklet:</w:t>
        <w:tab/>
        <w:t>Összeférhetetlenségi nyilatkozatok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5. számú melléklet:</w:t>
        <w:tab/>
        <w:t>Műszaki tartalom (elektronikus formában)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6. számú melléklet:</w:t>
        <w:tab/>
        <w:t>Átnézeti helyszínrajz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7. számú melléklet:</w:t>
        <w:tab/>
        <w:t>Ütemterv (PIE)</w:t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>8. számú melléklet:</w:t>
        <w:tab/>
        <w:t>Projekt költségszámítás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9. számú melléklet:</w:t>
        <w:tab/>
        <w:t>Projekt megvalósítás ütemterve – kivitelező kiválasztását követően készül el</w:t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>10. számú melléklet:</w:t>
        <w:tab/>
        <w:t xml:space="preserve">Közreműködői lista 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11. számú melléklet:</w:t>
        <w:tab/>
        <w:t>Konzorciumi szerződés – nem releváns</w:t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>12. számú melléklet:</w:t>
        <w:tab/>
        <w:t>Miniszteri eltérés engedélye az Ábtv. pontja(i) alól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A rendelkezésre álláskor csatolandók</w:t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>13. számú melléklet: Költségellenőrzés Miniszteri döntés támogató levél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Book Antiqua" w:ascii="Book Antiqua" w:hAnsi="Book Antiqua"/>
        <w:sz w:val="18"/>
        <w:szCs w:val="18"/>
      </w:rPr>
      <w:t>*amennyiben releváns</w:t>
    </w:r>
    <w:r>
      <w:rPr>
        <w:rFonts w:cs="Bookman Old Style" w:ascii="Bookman Old Style" w:hAnsi="Bookman Old Style"/>
        <w:sz w:val="16"/>
        <w:szCs w:val="16"/>
      </w:rPr>
      <w:tab/>
    </w:r>
    <w:r>
      <w:rPr>
        <w:rStyle w:val="PageNumber"/>
        <w:rFonts w:cs="Bookman Old Style" w:ascii="Bookman Old Style" w:hAnsi="Bookman Old Style"/>
        <w:sz w:val="16"/>
        <w:szCs w:val="16"/>
      </w:rPr>
      <w:fldChar w:fldCharType="begin"/>
    </w:r>
    <w:r>
      <w:rPr>
        <w:rStyle w:val="PageNumber"/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rStyle w:val="PageNumber"/>
        <w:sz w:val="16"/>
        <w:szCs w:val="16"/>
        <w:rFonts w:cs="Bookman Old Style" w:ascii="Bookman Old Style" w:hAnsi="Bookman Old Style"/>
      </w:rPr>
      <w:fldChar w:fldCharType="separate"/>
    </w:r>
    <w:r>
      <w:rPr>
        <w:rStyle w:val="PageNumber"/>
        <w:sz w:val="16"/>
        <w:szCs w:val="16"/>
        <w:rFonts w:cs="Bookman Old Style" w:ascii="Bookman Old Style" w:hAnsi="Bookman Old Style"/>
      </w:rPr>
      <w:t>11</w:t>
    </w:r>
    <w:r>
      <w:rPr>
        <w:rStyle w:val="PageNumber"/>
        <w:sz w:val="16"/>
        <w:szCs w:val="16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16"/>
        <w:szCs w:val="16"/>
      </w:rPr>
      <w:t>/</w:t>
    </w:r>
    <w:r>
      <w:rPr>
        <w:rStyle w:val="PageNumber"/>
        <w:rFonts w:cs="Bookman Old Style" w:ascii="Bookman Old Style" w:hAnsi="Bookman Old Style"/>
        <w:sz w:val="16"/>
        <w:szCs w:val="16"/>
      </w:rPr>
      <w:fldChar w:fldCharType="begin"/>
    </w:r>
    <w:r>
      <w:rPr>
        <w:rStyle w:val="PageNumber"/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rStyle w:val="PageNumber"/>
        <w:sz w:val="16"/>
        <w:szCs w:val="16"/>
        <w:rFonts w:cs="Bookman Old Style" w:ascii="Bookman Old Style" w:hAnsi="Bookman Old Style"/>
      </w:rPr>
      <w:fldChar w:fldCharType="separate"/>
    </w:r>
    <w:r>
      <w:rPr>
        <w:rStyle w:val="PageNumber"/>
        <w:sz w:val="16"/>
        <w:szCs w:val="16"/>
        <w:rFonts w:cs="Bookman Old Style" w:ascii="Bookman Old Style" w:hAnsi="Bookman Old Style"/>
      </w:rPr>
      <w:t>11</w:t>
    </w:r>
    <w:r>
      <w:rPr>
        <w:rStyle w:val="PageNumber"/>
        <w:sz w:val="16"/>
        <w:szCs w:val="16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9" w:type="dxa"/>
      <w:jc w:val="left"/>
      <w:tblInd w:w="-8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103"/>
      <w:gridCol w:w="1985"/>
    </w:tblGrid>
    <w:tr>
      <w:trPr>
        <w:trHeight w:val="878" w:hRule="exact"/>
        <w:cantSplit w:val="true"/>
      </w:trPr>
      <w:tc>
        <w:tcPr>
          <w:tcW w:w="2481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vAlign w:val="center"/>
        </w:tcPr>
        <w:p>
          <w:pPr>
            <w:pStyle w:val="Heading3"/>
            <w:snapToGrid w:val="false"/>
            <w:spacing w:before="240" w:after="120"/>
            <w:rPr>
              <w:rFonts w:ascii="Book Antiqua" w:hAnsi="Book Antiqua" w:cs="Book Antiqua"/>
              <w:szCs w:val="22"/>
            </w:rPr>
          </w:pPr>
          <w:r>
            <w:rPr>
              <w:rFonts w:cs="Book Antiqua" w:ascii="Book Antiqua" w:hAnsi="Book Antiqua"/>
              <w:szCs w:val="22"/>
            </w:rPr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posOffset>468630</wp:posOffset>
                </wp:positionH>
                <wp:positionV relativeFrom="margin">
                  <wp:posOffset>19050</wp:posOffset>
                </wp:positionV>
                <wp:extent cx="367030" cy="51879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030" cy="518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3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vAlign w:val="center"/>
        </w:tcPr>
        <w:p>
          <w:pPr>
            <w:pStyle w:val="Heading8"/>
            <w:ind w:left="0" w:hanging="0"/>
            <w:jc w:val="center"/>
            <w:rPr>
              <w:rFonts w:ascii="Book Antiqua" w:hAnsi="Book Antiqua" w:cs="Book Antiqua"/>
              <w:b/>
              <w:b/>
              <w:szCs w:val="22"/>
            </w:rPr>
          </w:pPr>
          <w:r>
            <w:rPr>
              <w:rFonts w:cs="Book Antiqua" w:ascii="Book Antiqua" w:hAnsi="Book Antiqua"/>
              <w:b/>
              <w:szCs w:val="22"/>
            </w:rPr>
            <w:t>Horgászturizmus fejlesztése Jánoshalmán</w:t>
          </w:r>
        </w:p>
        <w:p>
          <w:pPr>
            <w:pStyle w:val="Heading8"/>
            <w:ind w:left="0" w:hanging="0"/>
            <w:jc w:val="center"/>
            <w:rPr>
              <w:rFonts w:ascii="Book Antiqua" w:hAnsi="Book Antiqua" w:cs="Book Antiqua"/>
              <w:b/>
              <w:b/>
              <w:szCs w:val="22"/>
            </w:rPr>
          </w:pPr>
          <w:r>
            <w:rPr>
              <w:rFonts w:cs="Book Antiqua" w:ascii="Book Antiqua" w:hAnsi="Book Antiqua"/>
              <w:b/>
              <w:szCs w:val="22"/>
            </w:rPr>
            <w:t>Projekt alapító dokumentum</w:t>
          </w:r>
        </w:p>
        <w:p>
          <w:pPr>
            <w:pStyle w:val="Heading8"/>
            <w:ind w:left="0" w:hanging="0"/>
            <w:jc w:val="center"/>
            <w:rPr>
              <w:rFonts w:ascii="Book Antiqua" w:hAnsi="Book Antiqua" w:cs="Book Antiqua"/>
              <w:b/>
              <w:b/>
              <w:szCs w:val="22"/>
            </w:rPr>
          </w:pPr>
          <w:r>
            <w:rPr>
              <w:rFonts w:cs="Book Antiqua" w:ascii="Book Antiqua" w:hAnsi="Book Antiqua"/>
              <w:b/>
              <w:szCs w:val="22"/>
            </w:rPr>
            <w:t>(PAD)</w:t>
          </w:r>
        </w:p>
      </w:tc>
      <w:tc>
        <w:tcPr>
          <w:tcW w:w="1985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vAlign w:val="center"/>
        </w:tcPr>
        <w:p>
          <w:pPr>
            <w:pStyle w:val="Normal"/>
            <w:jc w:val="center"/>
            <w:rPr>
              <w:rFonts w:ascii="Book Antiqua" w:hAnsi="Book Antiqua" w:cs="Book Antiqua"/>
              <w:b/>
              <w:b/>
              <w:szCs w:val="22"/>
            </w:rPr>
          </w:pPr>
          <w:r>
            <w:rPr>
              <w:rFonts w:cs="Book Antiqua" w:ascii="Book Antiqua" w:hAnsi="Book Antiqua"/>
              <w:b/>
              <w:szCs w:val="22"/>
            </w:rPr>
            <w:t>verziószám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80" w:before="360" w:after="120"/>
      <w:outlineLvl w:val="0"/>
    </w:pPr>
    <w:rPr>
      <w:b/>
      <w:kern w:val="2"/>
      <w:lang w:val="en-US" w:eastAsia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lineRule="auto" w:line="240" w:before="240" w:after="120"/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>
      <w:color w:val="FF000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ind w:left="1080" w:hanging="0"/>
      <w:jc w:val="both"/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 Antiqua" w:hAnsi="Book Antiqua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MegjegyzstrgyaChar">
    <w:name w:val="Megjegyzés tárgya Char"/>
    <w:qFormat/>
    <w:rPr>
      <w:rFonts w:ascii="Arial" w:hAnsi="Arial" w:cs="Arial"/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505" w:leader="none"/>
      </w:tabs>
      <w:spacing w:before="120" w:after="0"/>
      <w:jc w:val="both"/>
    </w:pPr>
    <w:rPr>
      <w:sz w:val="16"/>
    </w:rPr>
  </w:style>
  <w:style w:type="paragraph" w:styleId="BefejezsZrmondatok">
    <w:name w:val="Befejezés.Záró mondatok"/>
    <w:basedOn w:val="Normal"/>
    <w:next w:val="Normal"/>
    <w:qFormat/>
    <w:pPr>
      <w:widowControl w:val="false"/>
      <w:spacing w:lineRule="atLeast" w:line="22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5" w:leader="none"/>
      </w:tabs>
      <w:spacing w:before="120" w:after="0"/>
    </w:pPr>
    <w:rPr>
      <w:sz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CommentSubject">
    <w:name w:val="Comment Subject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pa@rampa.hu" TargetMode="External"/><Relationship Id="rId3" Type="http://schemas.openxmlformats.org/officeDocument/2006/relationships/hyperlink" Target="mailto:rennerne.aniko@janoshalma.hu" TargetMode="External"/><Relationship Id="rId4" Type="http://schemas.openxmlformats.org/officeDocument/2006/relationships/hyperlink" Target="mailto:csibarenata@janoshalma.hu" TargetMode="External"/><Relationship Id="rId5" Type="http://schemas.openxmlformats.org/officeDocument/2006/relationships/hyperlink" Target="mailto:magyarpeter@janoshalma.hu" TargetMode="External"/><Relationship Id="rId6" Type="http://schemas.openxmlformats.org/officeDocument/2006/relationships/hyperlink" Target="mailto:mikeimola@bkmfu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31:00Z</dcterms:created>
  <dc:creator>Jeszenszki Katalin</dc:creator>
  <dc:description/>
  <cp:keywords/>
  <dc:language>en-US</dc:language>
  <cp:lastModifiedBy>User</cp:lastModifiedBy>
  <cp:lastPrinted>2013-04-18T08:46:00Z</cp:lastPrinted>
  <dcterms:modified xsi:type="dcterms:W3CDTF">2025-11-09T12:49:00Z</dcterms:modified>
  <cp:revision>17</cp:revision>
  <dc:subject/>
  <dc:title>Projek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ERPRHAVDXHDU-1136566651-1197</vt:lpwstr>
  </property>
  <property fmtid="{D5CDD505-2E9C-101B-9397-08002B2CF9AE}" pid="3" name="_dlc_DocIdItemGuid">
    <vt:lpwstr>9f515a18-0a56-4e64-a593-5fc17edc50c1</vt:lpwstr>
  </property>
  <property fmtid="{D5CDD505-2E9C-101B-9397-08002B2CF9AE}" pid="4" name="_dlc_DocIdUrl">
    <vt:lpwstr>https://intranet.nif.hu/_layouts/15/DocIdRedir.aspx?ID=ERPRHAVDXHDU-1136566651-1197, ERPRHAVDXHDU-1136566651-1197</vt:lpwstr>
  </property>
</Properties>
</file>